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fth Grade Scott Foresman Reading Street Unit 2 by Kristi Waltke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452755</wp:posOffset>
                </wp:positionV>
                <wp:extent cx="450342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26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side Ou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ssage to Freedo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Ch’i-lin Pur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ane Goodalls 10 Ways to Help Save Wildlif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he Midnight Ride of Paul Rev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lk T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58.25pt;mso-wrap-distance-left:9pt;mso-wrap-distance-right:9pt;mso-wrap-distance-top:0pt;mso-wrap-distance-bottom:0pt;margin-top:35.6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260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side Ou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ssage to Freedo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Ch’i-lin Pur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ane Goodalls 10 Ways to Help Save Wildlif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he Midnight Ride of Paul Rev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lk Ta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28600</wp:posOffset>
                </wp:positionH>
                <wp:positionV relativeFrom="paragraph">
                  <wp:posOffset>29210</wp:posOffset>
                </wp:positionV>
                <wp:extent cx="4229735" cy="451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16"/>
                              <w:gridCol w:w="1328"/>
                              <w:gridCol w:w="1250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vel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ff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no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uther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selv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rnado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rther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nt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a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a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p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ssor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ea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rr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l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yphe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av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e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ramb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rb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ose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lcano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i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tablish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ef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ort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xyg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as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hough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ffalo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od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re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lleng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mingo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one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ub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oach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ief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i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v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ick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tonish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ho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wa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c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ck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ytho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lv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ea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uck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licop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t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zz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ai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ssi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hnic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riff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or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bogga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riger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v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mino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gno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tera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erpil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armacy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ev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s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m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ity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asl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gine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urba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im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vocado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ort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g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n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ach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f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lunte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dd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s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strich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ano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la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g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ig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mphasis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ailiff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mpai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bstacl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umer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phomor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arv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rectory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indergart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lle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thlet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osquito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bdom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ces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henomenal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rmadillo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learanc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umm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se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himpanze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esperadoe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orpois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nlight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enomin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355.55pt;mso-wrap-distance-left:9pt;mso-wrap-distance-right:9pt;mso-wrap-distance-top:0pt;mso-wrap-distance-bottom:0pt;margin-top:2.3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6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16"/>
                        <w:gridCol w:w="1328"/>
                        <w:gridCol w:w="1250"/>
                        <w:gridCol w:w="1327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vel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ff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no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ther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selv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rnado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ther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nt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a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p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ssor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ea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r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l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yphe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av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e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ramb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rb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se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lcano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qua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i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stablish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ef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ort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xyg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ras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hough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ffalo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od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re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lleng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mingo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one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ub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oach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f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i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v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ick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tonish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ho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wa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c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ck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ytho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lv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ea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uck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licop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t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zz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ai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ssi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hnic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riff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or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bogga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riger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v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mino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gno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tera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erpil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armacy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ev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s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m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ity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asl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ine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urba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imm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vocado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ort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g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n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ach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f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lunte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dd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s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strich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ano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la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g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ig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mphasis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ailiff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mpai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bstacl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umer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phomor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arv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rectory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indergart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lle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thlet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osquito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bdom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ces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enomenal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rmadillo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learanc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umm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se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impanze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speradoe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orpois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nlight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nomin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41520" cy="2010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536"/>
                              <w:gridCol w:w="1440"/>
                              <w:gridCol w:w="144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erpillar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ree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c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coon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havio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ibut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arl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respect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plom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nefacto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im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erge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tribu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husiastic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ng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grant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uge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cess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estiga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gnif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etched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resentativ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titud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screwed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erio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omme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tonish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di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58.3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536"/>
                        <w:gridCol w:w="1440"/>
                        <w:gridCol w:w="1440"/>
                        <w:gridCol w:w="1224"/>
                      </w:tblGrid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erpillar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ree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cr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coon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havio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ibut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arl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respect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plom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nefacto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imm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erge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ribu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husiastic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ng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grant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uge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cess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stiga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nif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etched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resentativ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titud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screwed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erio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omme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tonish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di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41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8:00Z</dcterms:modified>
  <cp:revision>15</cp:revision>
  <dc:subject/>
  <dc:title>First Grade</dc:title>
</cp:coreProperties>
</file>